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573215060"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999047084"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346708022"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078235354"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774030210"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